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EFERENCE       DESCRIPTION             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-------------  -----------               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0;          Non-breaking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1;          Inverted exclamation          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2;          Cent sign                     ¢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3;          Pound sterling                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4;          General currency sign         ¤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5;          Yen sign                      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6;          Broken vertical bar           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7;          Section sign                  §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8;          Umlaut (dieresis)             ¨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69;          Copyright                     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0;          Feminine ordinal              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1;          Lft angl quot, guillemotleft  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2;          Not sign                      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&amp;#173;          Soft hyphen                   </w:t>
        <w:softHyphen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4;          Registered trademark          ®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5;          Macron accent                 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6;          Degree sign                   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7;          Plus or minus                 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8;          Superscript two               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79;          Superscript three             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0;          Acute accent                  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1;          Micro sign                    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2;          Paragraph sign                ¶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3;          Middle dot                    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4;          Cedilla                       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5;          Superscript one               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6;          Masculine ordinal             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7;          Rt angl quot, guillemotright 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8;          Fraction one-fourth           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89;          Fraction one-half             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0;          Fraction three-fourths        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1;          Inverted question mark        ¿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2;          Capital A, grave accent       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3;          Capital A, acute accent       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4;          Capital A, circumflex accent  Â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5;          Capital A, tilde              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6;          Capital A, umlaut mark        Ä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7;          Capital A, ring               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8;          Capital AE dipthong           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199;          Capital C, cedilla            Ç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0;          Capital E, grave accent       È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1;          Capital E, acute accent      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2;          Capital E, circumflex accent  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3;          Capital E, umlaut mark        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4;          Capital I, grave accent       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5;          Capital I, acute accent       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6;          Capital I, circumflex accent  Î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7;          Capital I, umlaut mark        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8;          Capital Eth, Icelandic        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09;          Capital N, tilde              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0;          Capital O, grave accent       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1;          Capital O, acute accent       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2;          Capital O, circumflex accent  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3;          Capital O, tilde              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4;          Capital O, umlaut mark        Ö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5;          Multiply sign                 ×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6;          Capital O, slash              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7;          Capital U, grave accent       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8;          Capital U, acute accent       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19;          Capital U, circumflex accent  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0;          Capital U, umlaut mark        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1;          Capital Y, acute accent       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2;          Capital THORN, Icelandic      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3;          Small sharp s, German         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4;          Small a, grave accent         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5;          Small a, acute accent         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6;          Small a, circumflex accent    â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7;          Small a, tilde                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8;          Small a, umlaut mark          ä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29;          Small a, ring                 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0;          Small ae dipthong (ligature)  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1;          Small c, cedilla              ç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2;          Small e, grave accent         è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3;          Small e, acute accent        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4;          Small e, circumflex accent    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5;          Small e, umlaut mark          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6;          Small i, grave accent         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7;          Small i, acute accent         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8;          Small i, circumflex accent    î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39;          Small i, umlaut mark          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0;          Small eth, Icelandic          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1;          Small n, tilde                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2;          Small o, grave accent         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3;          Small o, acute accent         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4;          Small o, circumflex accent    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5;          Small o, tilde                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6;          Small o, umlaut mark          ö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7;          Division sign                 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8;          Small o, slash                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49;          Small u, grave accent         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50;          Small u, acute accent         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51;          Small u, circumflex accent    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52;          Small u, umlaut mark          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53;          Small y, acute accent         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54;          Small thorn, Icelandic        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&amp;#255;          Small y, umlaut mark          ÿ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°¤°¤°¤°¤°¤°¤°¤°¤°¤°¤°¤°¤°¤°¤°¤°¤°¤°¤°¤°¤°¤°¤°¤°¤°¤°¤°¤°¤°¤°¤°¤°¤°¤°¤°¤°¤°¤°¤°¤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SCII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5=¤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789=§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0222=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02222=®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0153=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47=ô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59=ƒ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64=ñ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54=Ü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45=æ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0666=š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48=ö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49=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40=î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43=Å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654=Ä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55=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51=ù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32=ä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0169=©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52=ÿ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t+167=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lt+171=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°¤°¤°¤°¤°¤°¤°¤°¤°¤°¤°¤°¤°¤°¤°¤°¤°¤°¤°¤°¤°¤°¤°¤°¤°¤°¤°¤°¤°¤°¤°¤°¤°¤°¤°¤°¤°¤°¤°¤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6   ` | 0175  ¯ | 0190  ¾ | 0205  Í | 0220  Ü | 0235  ë | 250  ú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1  ¡ | 0176  ° | 0191  ¿ | 0206  Î | 0221  Ý | 0236  ì | 251  û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2  ¢ | 0177  ± | 0192  À | 0207  Ï | 0222  Þ | 0237  í | 252  ü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3  £ | 0178  ² | 0193  Á | 0208  Ð | 0223  ß | 0238  î | 253  ý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4  ¤ | 0179  ³ | 0194  Â | 0209  Ñ | 0224  à | 0239  ï | 254  þ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5  ¥ | 0180  ´ | 0195  Ã | 0210  Ò | 0225  á | 0240  ð | 255  ÿ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6  ¦ | 0181  µ | 0196  Ä | 0211  Ó | 0226  â | 0241  ñ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7  § | 0182  ¶ | 0197  Å | 0212  Ô | 0227  ã | 0242  ò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8  ¨ | 0183  · | 0198  Æ | 0213  Õ | 0228  ä | 0243  ó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69  © | 0184  ¸ | 0199  Ç | 0214  Ö | 0229  å | 0244  ô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70  ª | 0185  ¹ | 0200  È | 0215  × | 0230  æ | 0245  õ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71  « | 0186  º | 0201  É | 0216  Ø | 0231  ç | 0246  ö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72  ¬ | 0187  » | 0202  Ê | 0217  Ù | 0232  è | 0247  ÷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173  </w:t>
        <w:softHyphen/>
        <w:t xml:space="preserve"> | 0188  ¼ | 0203  Ë | 0218  Ú | 0233  é | 0248  ø |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74  ® | 0189  ½ | 0204  Ì | 0219  Û | 0234  ê | 0249  ù |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